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LOQUART 1.4 - a Quartet Phyloge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ritten by Vincent Berry as of Aug 30th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LOQUART is a collection of programs aimed at estimating phyloge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artet principle. The idea is to proceed in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 every set of four taxa is considered and a bifurcat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osen in in each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) the "quartets" (or trees on four taxa) are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tree on the entire set of ta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QUART package contains different kinds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rtet inference programs (PARCIQUART and DISTQUART) which in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rtets from biological data, mainly nucleoti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a or inter-taxa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hylogeny reconstruction programs (QSTAR and ADDQUART) which in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set of quar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ion programs (TREE-POPPING) which enable to trans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orma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GETTING STARTED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file "phyloquart-v1.4.tar" you firs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rectory containing the files of the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phyloquart-v1.4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creat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PHYLOQ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build the executable fil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ackage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d the different programs by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possibly followed by parame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FILE FORMA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ANCE FILES (eg, "infile.dist","outfile.dis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format as distance files of the PHYL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tates the number of taxa, then the oth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lower-left half of the intertaxa dist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ist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       0.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    0.7236  0.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       1.3870  1.4985  1.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     1.4696  1.5257  1.4446  0.4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RACTER FILES (eg, "infile.nuc"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nucleotide sequences describing the sequenc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PHYLIP character files. The first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xa, then the number of characters (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on the 1st line are ignored). The following lin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Each line begins with the name of the taxon (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aclty with blanks at the end if need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sequence associated to the taxon begin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ncountered starting from the 11th position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as much characters are read as indicated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include blank characters to parse them e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haracters (e.g., every 10 chars), as outpu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eq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PHYLIP, sequences must be given SEQUENTIALLY (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leaved).  Here is an example of charac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ATTTCCGGCA TATATGCATA TG---GTAAC ACATAGTGAG AGACGTCTATTACCTGGTCCCTACATTCCAGGTTCCCAGAAAAATCGGGAAACTGTC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p     CCTTCTGGCA TATGTGCATG ACTC--CTAC A????????A AA??????ATTGTGTAATCCCTACAACCCTTGTTCTGAGAAAAATCGGGGAACTGT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  ATTTCCGGCC TATGTGCATA CCTCTGTAAC ACATAGTGAG AGACGACCAATACGTAGTCGCTACATTCCTTGTCCTCAGAAAAATCGTGAAACTGTT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     ATTTCCGGCC TATGTGCATA CCCCTGT--- ACATAGTGAG AGACGACCAATACGTAGTCGCCACATTCCTTGTCCTCAGAAAAATCGTGAAACTGTTC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   ACTTTCAGTA TATGCGCATA TCTTTGTAAC ACAT---GAG AGACAACTGTTATGTGGTCCCTGCGTTCCCTGTTGTCTGATAAATCCGGAATCTGT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an contain UNKNOWN CHARACTERS "?", indicat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s are uncertain or unknown. Whenever an unknow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analysis of a subset of seque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 This avoids to bias the sequences containing many "?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or far from other sequences containing many or few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However, this does not mean that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who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s: GAPS in the sequences (indicated by a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Characters for which gap(s) are observed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(default option), or treated as unknwon charact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is possible (ie, for computing the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which this character is a nucleotide). See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documentation files of PARCIQUART and DISTQ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haracters (".") are treated as indicating the same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quence at the correspo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otides T and U are treated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 charcters can be incorporated by coding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r a taxa as a given nucleotide, e.g., A, and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as another, e.g., C. (see "fossile-horses.nu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This file corresponds to the morpholog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the PHYLI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UARTET FILES ("quartfile","quartfile.res","quartfile.left"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 of taxa, an assignement of a numb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 (one by line), then a list of quartets on the taxa'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by line).  Here is an example of a quart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|| 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3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PARTITION FILES (eg, "bipfil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contains the number of taxa, the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name of taxa, the list of edges of a tree,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paritions they each induce on the taxa set X (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a tree splits the taxa into two components and thus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to two subsets, depending on the components its elements be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s of the file contain an assignement of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axon (one by line), then a list of bipart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 numbers (one by line). Here is an example of bipart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05 04 02 |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| 03 05 04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05 03 | 02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| 04 05 01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04 | 03 01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| 05 02 01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| 04 02 01 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Further information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iles specific to each program (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program, but have extension ".doc", e.g., "qstar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read the following papers for more information on the Q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other quartet-based phylogeny reconstructui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rry V. and Gascuel O., 2000, Inferring evolutionary trees with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orial evidence, Theoretical Computer Science, 240(2), pp 271-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ructured Family of Clustering and Tree Construc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Bryant and V.Berry, Advances in Applied Math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rry V., 1997, Methodes et Algorithmes pour Reconstruire les Arb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'Evolution, These de doctorat, Universite de Montpe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ndelt H.J. and Dress A., 1986, Reconstructing the shape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bserved dissimilarity data, Adv. in Appl. Math, 7:309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neman P., 1971, The revovery of trees from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imilarity, in Mathematics in archeolog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s, 387-395, Edhimburgh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IMRPOVEMENT OVER PREVIOUS VERSION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4 : Improvement of quartet storing (after discu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 Swofford and K. Strimmer) allowing the handling of data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re taxa. Change in the bipfile format (weight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 running time of QSTA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uart can now accept weighted quartets and accepts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edg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: accepted format of character files (infile.nu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The sequences can now include blanks that split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o often, as files output by the readseq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: the parameter indicating the taxa number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no longer necessary. This information is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exchang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: taxa names can be speciefied instead of 2-digit number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