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QSTA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written by Vincent Berry as of Apr 21th 199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phylogeny reconstruction program taking as input a set Q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t relationships on tax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outputs the phylogeny T* which corresponds to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et of Q which is exactly treelike (this subset is called Q*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all quartets induced by the edges of T* are in Q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o bigger subset of Q corresponds to a tree with this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result, all edges of T* are highly reliable since they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between O(n^2) to O(n^4) quartets from the dat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part of this safe inference is that the output tre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partially resolved. However, this tree can be consider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safe basis to add new edges by other programs (eg the ADDQU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). Computer simulations showed that for realistic trees QST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red less than 1% incorrect ed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advantage of the QSTAR program is that all edges are in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ly, unlike most usual phylogeny reconstructi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Neighbor Joining, DNAPARS, ...) where the choice of an edge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reviously chosen edges. Thus, if an incorrect ed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red at some step by QSTAR, this has no influence on the i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ther ed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ALSO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PARCIQUART and DISTQUART enabling to infer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uartets Q from biological data (ie, characters or di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ectivel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 INPUT/OUTPUT/PARAMETERS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 : the file "quartfile" containing the list of quartets of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ee main.doc for indication on the format of this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at taxa names can contain up to 3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pfile: contains the edges of the inferred tree, T*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ded as the bipartitions they induce on the spec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g: 1 2 3 | 4 5 6 corresponds to the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eparating species 1, 2 and 3 from species 4,5 and 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more common coding of the tree with bracke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btained from "bipfile" through the TREEPOP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artfile.res: contains the quartets of the maximum subset Q* of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ch exactly corresponds to a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artfile.left: contains the quartets of Q not resolved by T*, 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quartets of Q-Q*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: this program can be used for up to 400 spe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 EXAMPLE OF RUNNING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"quartfile"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01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02 Chimp</w:t>
      </w:r>
    </w:p>
    <w:p>
      <w:pPr>
        <w:pStyle w:val="PreformattedText"/>
        <w:bidi w:val="0"/>
        <w:spacing w:before="0" w:after="0"/>
        <w:jc w:val="left"/>
        <w:rPr/>
      </w:pPr>
      <w:r>
        <w:rPr/>
        <w:t>03 Gori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04 Or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05 Gibb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 02 || 03 04</w:t>
      </w:r>
    </w:p>
    <w:p>
      <w:pPr>
        <w:pStyle w:val="PreformattedText"/>
        <w:bidi w:val="0"/>
        <w:spacing w:before="0" w:after="0"/>
        <w:jc w:val="left"/>
        <w:rPr/>
      </w:pPr>
      <w:r>
        <w:rPr/>
        <w:t>01 02 || 03 05</w:t>
      </w:r>
    </w:p>
    <w:p>
      <w:pPr>
        <w:pStyle w:val="PreformattedText"/>
        <w:bidi w:val="0"/>
        <w:spacing w:before="0" w:after="0"/>
        <w:jc w:val="left"/>
        <w:rPr/>
      </w:pPr>
      <w:r>
        <w:rPr/>
        <w:t>01 02 || 04 05</w:t>
      </w:r>
    </w:p>
    <w:p>
      <w:pPr>
        <w:pStyle w:val="PreformattedText"/>
        <w:bidi w:val="0"/>
        <w:spacing w:before="0" w:after="0"/>
        <w:jc w:val="left"/>
        <w:rPr/>
      </w:pPr>
      <w:r>
        <w:rPr/>
        <w:t>01 03 || 04 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qstar then gives the file "quartfile.res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01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02 Chimp</w:t>
      </w:r>
    </w:p>
    <w:p>
      <w:pPr>
        <w:pStyle w:val="PreformattedText"/>
        <w:bidi w:val="0"/>
        <w:spacing w:before="0" w:after="0"/>
        <w:jc w:val="left"/>
        <w:rPr/>
      </w:pPr>
      <w:r>
        <w:rPr/>
        <w:t>03 Gori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04 Or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05 Gibb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 02 || 03 04</w:t>
      </w:r>
    </w:p>
    <w:p>
      <w:pPr>
        <w:pStyle w:val="PreformattedText"/>
        <w:bidi w:val="0"/>
        <w:spacing w:before="0" w:after="0"/>
        <w:jc w:val="left"/>
        <w:rPr/>
      </w:pPr>
      <w:r>
        <w:rPr/>
        <w:t>01 02 || 03 05</w:t>
      </w:r>
    </w:p>
    <w:p>
      <w:pPr>
        <w:pStyle w:val="PreformattedText"/>
        <w:bidi w:val="0"/>
        <w:spacing w:before="0" w:after="0"/>
        <w:jc w:val="left"/>
        <w:rPr/>
      </w:pPr>
      <w:r>
        <w:rPr/>
        <w:t>01 02 || 04 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ile "quartfile.left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01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02 Chimp</w:t>
      </w:r>
    </w:p>
    <w:p>
      <w:pPr>
        <w:pStyle w:val="PreformattedText"/>
        <w:bidi w:val="0"/>
        <w:spacing w:before="0" w:after="0"/>
        <w:jc w:val="left"/>
        <w:rPr/>
      </w:pPr>
      <w:r>
        <w:rPr/>
        <w:t>03 Gori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04 Or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05 Gibb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 03 || 04 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PLEASE REGISTER 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is distributed as a freeware. No money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u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urprise yourself using this software several times, well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me know (this will enable me to measure the need in this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(which is also free) as a user of PHYLOQUART by fi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of the file REGISTER.SVP and emailing it to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free to distribute or advertize the COMPLETE package and to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 that the included documentation files w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. Suggestions for further improvement are also welco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ncent Be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vberry@lirmm.f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