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DDQUART program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written by Vincent Berry as of Aug 17th 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hylogeny reconstruction program taking as input a set Q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ts and a partially resolved tree T. The AddQuart program add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 and according to Q': in proposing new edg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ries to satisfy as many quartets of Q' as possible (let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is number), to contradict as few quartets of Q' as possible (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 be this number) and to induce as few as possible quarte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resolved in Q' (let UNRES be the number). More precisely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ep, the algorithm tries to cluster two subtrees connec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olved node of the tree. The two clustered subtrees are chos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minimize lex(CONTR+UNRES , -SAT), ie to minimize CONTR+UN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maximize SAT, if several clustering have the same CONTR+UNRE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itted to complete the  QSTAR program, which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T* equivalent to the maximum treelike subset Q* of a set Q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ts. The quartets of Q' given as input to AddQuart the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uartets of Q not resolved by T*, ie Q' = Q - Q*, and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 given as input to AddQuart is the tree 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: this program can be used for up to 50 taxa. If more tax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considered, please contact the author (vincent@dcs.warwikc.ac.u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INPUT/OUTPUT/PARAMETERS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 : if on (-t1), starts the construction from the trivial star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off (-t0), starts the construction from the tree infer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the QSTAR program (Q* metho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: if on (-f1), forces the inference of a fully-resolved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off (-f0), infers only bipartitions with a positiv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rding to the agglomerating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pfile: (only when -t0) contains the number of taxa,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number to each taxa, then the edges of the tree T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complete, coded as the bipartitions (splits)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duce on the taxa, eg: 1 2 3 | 4 5 6 cor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dge separating taxa 1, 2 and 3 from taxa 4,5 and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artfile.left: (only with -t0) contains the set Q' of quartets unre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tree T* and which are to be respected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 when extending the tree 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artfile: (only with -t1) contains the input set Q of quartet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respected as much as possible when inferring the tree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IGHTS : this program can now handle weights given to quart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d in brackets after the quartet resolution.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1 03 || 04 05 (-45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1 02 || 07 08 (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 : an alternance of weighted/unweighted quartets is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weighted quartets are given a weight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quartfile.res): if present, this file is used to ad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artets of Q* to the number of quar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atisfied by the tree inferred by AddQu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wise, AddQuart only indic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artets of Q' satisfied by the output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file: contains the edges of the inferred tree (those of 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nes inferred by AddQuart). Use the program TREE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obtain a bracketted expression of this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file: contains the bracketted form of the inferred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axa names in the input files can contain up to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EXAMPLE OF RUNNING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unning of the QSTAR program, if the file "quartfile.left"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CH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O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GIB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03 || 04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"quartfile.res"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CH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O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GIB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02 || 03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02 || 03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02 || 04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"bipfile"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CH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O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GIB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04 05 02 | 01 (3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| 03 04 05 01 (3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04 03 | 02 01 (3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| 05 04 01 02 (3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| 05 03 01 02 (3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| 04 03 01 02 (3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ning "addquart" gives as output the file "bipfil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CH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O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GIB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04 05 02 | 01 (3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| 03 04 05 01 (3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04 03 | 02 01 (3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| 05 04 01 02 (3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| 05 03 01 02 (3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| 04 03 01 02 (3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02 03 | 04 05 (3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treefile" contains the parenthesized version of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this set of bi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: main.doc - main documentation file of PHYLOQ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REFERENCES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Quart algorithm is described in details 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ry V., 1997, Methodes et algorithmes pour reconstruire les ar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l'Evolution, these de doctorat, Univ. Montpellier, 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PLEASE REGISTER 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distributed as a freeware. No money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rprise yourself using this software several times, wel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(this will enable me to measure the need in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(which is also free) as a user of PHYLOQUART by fi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he file REGISTER.SVP and emailing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free to distribute or advertize the COMPLETE package and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 that the included documentation file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 Suggestions for further improvement are also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ent 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vberry@lirmm.f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