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QU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ritten by Vincent Berry as of Apr 21th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fers a set of quartets Q on a set of species X by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known as the Weak Four-Point Method: if a,b,c,d are four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D is a distance on X, then the quartet a,b | c,d is inferr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D(a,b)+D(c,d) &lt; D(a,c)+D(b,d) and D(a,b)+D(c,d) &lt; D(a,d)+D(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the program can take as input either a distance matri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"infile.dist", either a character 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infile.nuc" (ie, nucleotide sequences for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format as the PHYLIP package or as out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eq program) from which it computes the Hamm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pecies to infer the quar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a names must be expressed in at most 1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rtfile": the list of quartets inferred by the Weak Four-Po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utfile.dist": (when the -s option is set) contains the H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s between species inferred from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d : if on (-d1), reads as input inter-species dista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"infile.dist". If off (-d0), reads as input nucleo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describing the species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l : if on (-l1), the distance matrices to be read and sav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triangular. If off (-l0), the matrices are 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s : if on (-s1), save in the file "outfile.dist" the inter-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ing distances computed from the input nucleoti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: if on (-g1), use gap position whenever is possib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ance between two taxa; if out (-g0), dr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hat contains a gap from the whol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: correct (1 or 2) or not (0) the distances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olutionary model (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1 correct according to the Jukes-Cantor 1969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2 correct according to the 2-param Kimura 198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ignored is parameter -d is on (-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cause it would need #transV and #tr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: transV/transI weight applied during distanc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2-param Kimura 198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main.doc - main documentation file of PHYLOQ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