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CIQU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ritten by Vincent Berry as of Apr 21t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fers a set of quartets Q on a set of species X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rsimony argument on the input sequences: if a,b,c,d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of X and M is a set of nucleotide sequences for 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a,b | c,d is inferred if and only if the topology ((a,b),(c,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ree of minimum parsimony cost on a,b,c,d. If sev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sible resolved topologies on a,b,c,d are of minimum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then no quartet is inferred for a,b,c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the program takes as input a set of nucleotide sequen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species in the file "infile.nuc", formatted as a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LIP package or as output by the readseq program.  Tax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pressed in the first 10 positions of the line (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if needed so that such that the first nucleotid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1th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 the program outputs a set of quartets on X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rt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: indicate the weight of the transversion event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ition events when computing the parcimony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ology. Eg, -w2.5 gives 2.5 times more weight to trans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o transitions (default is 1.0, ie, same 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: if on (-g1), use gap position whenever is possible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between two taxa; if out (-g0), dr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at contains a gap from the who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main.doc - main documentation file of PHYLOQ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PLEASE REGISTER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a freeware. No mone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prise yourself using this software several times,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this will enable me to measure the need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which is also free) as a user of PHYLOQUAR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ile REGISTER.SVP and email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ree to distribute or advertize the COMPLETE package an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that the included documentation fi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Suggestions for further improvement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rry@lirmm.f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