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EE-P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written by Vincent Berry as of Apr 21th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ranslates a set of compatible bipartitions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efine, expressed in the bracketted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llows the linear tree-popping algorithm due to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cham [1981].  See Gusfield [91] for another linea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INPUT/OUTPUT/PARAMETERS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: a file of bipartitions ("bipfile" by default)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correspondance associating a specific numb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species, then the list of bipartitions o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pecies. In the current version, each bi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llowed by a weight in brackets (eg, 32000), a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O FIX: the detection of a weight should be automatic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CURRENT VERSION DOES NOT ACCEPT A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AR and ADDQUA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the file "treefile", containing the brackett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equivalent to the set of bipartitions stored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EXAMPLE OF RUNNING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"bipfile"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Ch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O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Gibb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04 05 02 | 01 (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| 03 04 05 01 (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04 03 | 02 01 (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| 05 04 01 02 (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| 05 03 01 02 (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| 04 03 01 02 (3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ree-pop gives the following "treefi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uman,(Chimp,(Gorilla,Orang,Gibbon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main.doc - main documentation file of PHYLOQ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REFERENCES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acham C., 1981, A manual method for character compatibility, Tax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:591-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PLEASE REGISTER 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distributed as a freeware. No money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rprise yourself using this software several times, wel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(this will enable me to measure the need in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which is also free) as a user of PHYLOQUART by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file REGISTER.SVP and emailing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free to distribute or advertize the COMPLETE package and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 that the included documentation file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Suggestions for further improvement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nt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berry@lirmm.f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